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5)</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2da. Parte de la viuda de Nain.</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rPr>
          <w:color w:val="0000FF"/>
        </w:rPr>
      </w:pPr>
      <w:r>
        <w:rPr>
          <w:color w:val="0000FF"/>
        </w:rPr>
        <w:tab/>
        <w:t xml:space="preserve">Amigos todos: </w:t>
      </w:r>
    </w:p>
    <w:p>
      <w:pPr>
        <w:pStyle w:val="TextBody"/>
        <w:rPr/>
      </w:pPr>
      <w:r>
        <w:rPr/>
        <w:tab/>
        <w:tab/>
        <w:tab/>
        <w:t>El último día de la oración, antes de dedicarnos a orar por los enfermos y siguiendo nuestra costumbre, primeramente analizamos algunos versículos de la Biblia, tratando “la resurrección del hijo de la viuda de Nain”. Comenzamos el tema, tema que es prolongado, y como entendemos que interesa a todos, vamos a darle hoy continuación, haciendo una segunda parte.</w:t>
      </w:r>
    </w:p>
    <w:p>
      <w:pPr>
        <w:pStyle w:val="TextBody"/>
        <w:rPr/>
      </w:pPr>
      <w:r>
        <w:rPr/>
        <w:tab/>
        <w:t>Cuando el sol, siguiendo su acostumbrado rumbo precesional, en el Zodíaco, cambiando de una constelación a otra, va marcando el nacimiento, vida y muerte de épocas y de religiones. Lo que impera en unas, caduca en otras. Es por este motivo, los cambios en el mundo. Lo que pudo servir antes, deja de ser útil después, para dar lugar a una preparación más adelantada. Esto es lógico; los tiempos no pasan repitiendo circunstancias en forma mecánica o monótona. Los tiempos cambian para ofrecer nuevas posibilidades, para producir adelanto y, entonces, la resurrección del hijo de la viuda de Nain no es nada más que un caso de elevación de grado, porque, porque el Cristo inauguró una nueva época y esto, de elevación de grado, naturalmente interesa a todos. Por esto queremos dar un paso más adelante en este tema, que es para la reflexión y del mayor interés.</w:t>
      </w:r>
    </w:p>
    <w:p>
      <w:pPr>
        <w:pStyle w:val="TextBody"/>
        <w:rPr/>
      </w:pPr>
      <w:r>
        <w:rPr/>
        <w:tab/>
        <w:t>Cuando el Sol pasó de Tauro para Aries, siguiendo esa precesión, ese retroceso en el Zodíaco, fue crimen seguir adorando al toro, porque Aries estaba ocupando su lugar. Y ahora recordemos que cuando Jesús nació en la Tierra, el sol estaba aproximadamente en los siete grados de Aries. La terminación de los siete grados es lo que estaba faltando para que finalizara Aries y comenzara Piscis. Nueva posibilidad par la Tierra y nueva posibilidad para los que, habiendo adelantado en un cierto grado, iban a tener una nueva posibilidad. Adelantar en grado espiritual representa aprovechar las circunstancias de la Tierra que a cada existencia ofrece, para dar un paso adelante en la evolución. Eso fue así en todos los tiempos. Y entre las cosas que hay que fijar, tener como base y como punto de partida, es que en el antiguo Egipto los sacerdotes llevaban un emblema que llamaban Uraeus, y que simbolizaba iniciados en el nivel serpentino, el adelanto de aquella época. Los sacerdotes, por su dedicación, por sus esfuerzos, por su vida no común, formaban parte de la casta religiosa en aquel entonces; vivían dentro de ciertos principios, de pureza y elevación.</w:t>
      </w:r>
    </w:p>
    <w:p>
      <w:pPr>
        <w:pStyle w:val="TextBody"/>
        <w:rPr/>
      </w:pPr>
      <w:r>
        <w:rPr/>
        <w:tab/>
        <w:t>La vida se deslizaba en general, siguiendo ciertas costumbres del medio, casi podríamos decir inevitables para la mayoría: se acostumbraba hacer esto, se acostumbraba hacer esto otro. Pero cuando hablamos de una casta sacerdotal, que se guía dentro de ciertos moldes de espiritualidad, estamos diciendo un comportamiento no común, un comportamiento de esfuerzo, de sacrificio para no incurrir en el mal y en lo no conveniente. El seguir ciertos hábitos mundanos comunes, va manteniendo en un nivel, pero si se llega a un entendimiento a un sentimiento diferente, se puede elevar a ese nivel. Es lo que hacían los sacerdotes del antiguo Egipto, que eran una comunidad que, como dijimos, vivía ciertos principios básicos: se reconocían a sí mismos como seres inmortales, que no temían a la muerte y que vivían en Dios, en el Gran Arquitecto, en el Creador. Vivir en el Creador representa no olvidarse de sí mismo, viviendo la vida superior. Ahora, Vds. dirán: es común en el mundo acordarnos principalmente de nosotros mismos y vivir una vida totalmente egoísta; pero en el sentido espiritual, el recordarse a sí mismos, es recordarse que, en principio cada uno es una chispa divina y que tiene que comportarse como tal. Chispa divina quiere decir superior, quiere decir de los mundos celestes, no del polvo de la tierra. La madre tierra, valiosísima como es, es apenas una etapa de tránsito, lo que generalmente se tiene olvidado. Estos sacerdotes conocían esos principios superiores y procuraban manifestar hacia la masa humana los mayores principios devocionales posibles: cumplían un deber superior y eran distinguidos con ese símbolo, que quería significar el adelanto serpentino de la época.</w:t>
      </w:r>
    </w:p>
    <w:p>
      <w:pPr>
        <w:pStyle w:val="TextBody"/>
        <w:rPr/>
      </w:pPr>
      <w:r>
        <w:rPr/>
        <w:tab/>
        <w:t>Y cuando hablamos de la resurrección del hijo de la viuda de Nain estamos apenas diciendo: un ex sacerdote de la línea serpentina es elevado, por el Cristo, en una iniciación más adelantada, dentro del nuevo nivel que se establecía con la venida de una nueva posición solar en el Zodíaco.</w:t>
      </w:r>
    </w:p>
    <w:p>
      <w:pPr>
        <w:pStyle w:val="TextBody"/>
        <w:rPr/>
      </w:pPr>
      <w:r>
        <w:rPr/>
        <w:tab/>
        <w:t>Vamos a explicar un poco más, pero si entienden, les servirá de estímulo, para que quieran aspiran y alcanzar lo que les corresponde. Lo que les corresponde y todos tienen acceso, es al mayor adelanto; el desnivel, si es que existe, se produce por la apatía de unos y por el interés de otros. El que se interesa hace mérito y alcanza; el que deja transcurrir las circunstancias y no las aprovecha en su verdadero valor, queda un tanto estacionado.</w:t>
      </w:r>
    </w:p>
    <w:p>
      <w:pPr>
        <w:pStyle w:val="TextBody"/>
        <w:rPr/>
      </w:pPr>
      <w:r>
        <w:rPr/>
        <w:tab/>
        <w:t>Y para que entiendan y sientan la relación que hay en toda esta exposición que pretendemos hacerles, tenemos que recordar que en primer libro de Samuel, en el capítulo XIX, se hace mención de la ciudad de Najoth – nombre con terminación femenina. Y se repite en el Nuevo Testamento, en Lucas, en el capítulo VII, el caso del hijo de la viuda de Nain, que Nain es el mismo sentido simbólico de Najoth, con la diferencia que tiene una terminación masculina, positiva. Por eso los hijos de la viuda, ex iniciados en el período anterior, tenían el símbolo positivo.</w:t>
      </w:r>
    </w:p>
    <w:p>
      <w:pPr>
        <w:pStyle w:val="TextBody"/>
        <w:rPr/>
      </w:pPr>
      <w:r>
        <w:rPr/>
        <w:tab/>
        <w:t>En cambio la ciudad de Najoth citada, era conocida en la época como lugar de pitonisas y de trabajos mediúmnicas, que son de polaridad totalmente negativa. Y se simbolizaban con el mismo signo Uraeus, pero las pitonisas lo tenían en el plexo solar, en el vientre, dando su condición negativa mediúmnica. Es por eso que siempre queremos alertar, que cuando se aspira a un desenvolvimiento positivo, la facultad tiene siempre que desarrollarse de forma positiva y a voluntad. El médium lo primero que hace es entregarse a un espíritu de control, que no ve y que lo dirige, situación tremendamente triste y de consecuencias enormemente funestas, porque lo que nadie debe de dejar es su propia voluntad, su propia dirección, lo que en principio, por error, un médium hace. Esto es fundamental. Distinguimos: el procedimiento humano o se dirige por sí mismo y es positivo, o se subordina a entidades invisibles, que no conoce, y termina en un estado negativo, que es contrario a las leyes del progreso. Esta es la distinción entre un sacerdote – que desenvuelve una actividad positiva y a voluntad – y la actividad de quien la desenvuelve negativamente, lo que no es propio para el progreso.</w:t>
      </w:r>
    </w:p>
    <w:p>
      <w:pPr>
        <w:pStyle w:val="TextBody"/>
        <w:rPr/>
      </w:pPr>
      <w:r>
        <w:rPr/>
        <w:tab/>
        <w:t>Volviendo al caso del hijo de la viuda de Nain, éste tenía un desenvolvimiento positivo, pero de la época anterior. Y como la época anterior había caducado para dar lugar a la nueva dispensación, el Cristo le posibilita este nuevo adelanto, entrenado para salir y entrar en su vehículo físico. Es un entrenamiento superior: esta es la facultad que toda la humanidad va a alcanzar algún día, pero se necesita el ejercitamiento adecuado, el entrenamiento adecuado, la posibilidad de dirigirse como director en las nuevas condiciones, y no como dirigido. Por esto el grado iniciático no se concede como un mero título sino como consecuencia absoluta de posibilidad del ser, de equilibrio del ser, de dirección del ser.</w:t>
      </w:r>
    </w:p>
    <w:p>
      <w:pPr>
        <w:pStyle w:val="TextBody"/>
        <w:rPr/>
      </w:pPr>
      <w:r>
        <w:rPr/>
        <w:tab/>
        <w:t>El Cristo preparó. El Cristo, en su etapa de tres años de ministerio, hizo muchas labores que apenas se conocen en algunos aspectos externos, como los llamados milagros, de recuperar un ciego, un paralítico, un enfermo. Esos fueron hechos fortuitos, no finalidades, sino hechos de circunstancias del momento. Alguien apto ayuda, pero la labor de Él fue de una trascendencia mucho mayor, que los estudios más cuidadosos y profundos van apenas dando una idea. Cuando decimos “se trata de un Arcángel capaz de modificar las condiciones espirituales de nuestra Tierra”, uno imagina, pero no siempre llegamos a alcanzar, a medir, lo que representa esa capacidad. Esa es la verdadera labor crística.</w:t>
      </w:r>
    </w:p>
    <w:p>
      <w:pPr>
        <w:pStyle w:val="TextBody"/>
        <w:rPr/>
      </w:pPr>
      <w:r>
        <w:rPr/>
        <w:tab/>
        <w:t>Pero aprovechando de su etapa de preparación, Él prepara Apóstoles, que tenían la incumbencia de dejar nuevos principios en su nombre. Prepara, además, seres como el hijo de la viuda, que ya la denominación de “hijo de la viuda” está estableciendo una condición, iniciática, y “de Nain” está dando el origen de su adelanto en el antiguo Egipto. No se encuentra en los mapas. Historiadores como Eusebio llegaron a afirmar que era una ciudad próxima a tal otra, pero en verdad en un simbolismo que encierra su nombre.</w:t>
      </w:r>
    </w:p>
    <w:p>
      <w:pPr>
        <w:pStyle w:val="TextBody"/>
        <w:rPr/>
      </w:pPr>
      <w:r>
        <w:rPr/>
        <w:tab/>
        <w:t>Pero el Cristo no se supeditó a esta sola aparente resurrección; hizo otras y trascendentales y ésta que vamos a citar nos concierne directamente a todos nosotros, que estamos siguiendo una determinada línea.</w:t>
      </w:r>
    </w:p>
    <w:p>
      <w:pPr>
        <w:pStyle w:val="TextBody"/>
        <w:rPr/>
      </w:pPr>
      <w:r>
        <w:rPr/>
        <w:tab/>
        <w:t>Entre los muy adelantados en la dispensación existencia, durante la era de Aries, se destacó un iniciado cuyo nombre es repetido pero no siempre sabiéndose todo su valor, un Maestro de Maestros reconocido, Hiram Abif; fue elegido por el Cristo para un nuevo adelanto y fue su amigo y su discípulo con el nombre de Lázaro. Él es también resucitado por la garra del León de Judá, pero este término no quiere decir que haya vuelto a la vida, sino que es, o significa, que lo elevó de categoría. El Cristo venía a traer una nueva posibilidad de adelanto: la modalidad era totalmente nueva. Todas las religiones de raza, hasta ese entonces, educaban de determinada manera precisa, categórica. Una humanidad joven precisaba de dirección fuerte, de dirección firme, era educada por una ley que le exigía tributo a cada error. Como enseñanza es severa, reconozcamos, pero inevitable. En la sabiduría del Espíritu Santo no se halló una fórmula mejor, una ley de consecuencia que advirtiera el error para el cambio correspondiente. Hoy mismo ese método continúa en la Tierra en general, la represión todavía continúa.</w:t>
      </w:r>
    </w:p>
    <w:p>
      <w:pPr>
        <w:pStyle w:val="TextBody"/>
        <w:rPr/>
      </w:pPr>
      <w:r>
        <w:rPr/>
        <w:tab/>
        <w:t>Pero el Cristo es una entidad que nos acompañó en toda nuestra trayectoria. Él acompañó ondas más jóvenes, entre ellas la nuestra. Conociéndonos y viéndonos cómo seremos en el futuro, el Cristo, en su inmenso amor y sabiduría nos veía cómo seremos. Y entonces nos trae una dádiva inmensa: ésta, la nueva dispensación, que es perdón y olvido. Es para esto que los iniciados antiguos se preparaban para cumplir labores, dentro de condiciones nuevas, la dádiva para todos. No más ley de Consecuencia, no más desquite, no más Ley del Talión, que es la característica de todas las razas, de todas las religiones de raza, hasta entonces.</w:t>
      </w:r>
    </w:p>
    <w:p>
      <w:pPr>
        <w:pStyle w:val="TextBody"/>
        <w:rPr/>
      </w:pPr>
      <w:r>
        <w:rPr/>
        <w:tab/>
        <w:t>El Cristo vino a poner un manto de olvido sobre todo lo que pudo haber sido con anterioridad. Vino a otorgar una nueva posibilidad. Al que reconozca esta nueva posibilidad y la use, que quiera un cambio en sí mismo, que esté dispuesto a aprovecharla, Él le brinda Su ayuda.</w:t>
      </w:r>
    </w:p>
    <w:p>
      <w:pPr>
        <w:pStyle w:val="TextBody"/>
        <w:rPr/>
      </w:pPr>
      <w:r>
        <w:rPr/>
        <w:tab/>
        <w:t>Cristo amparó con su manto de sabiduría y de amor. No más exigencia. Se abrían todas las nuevas posibilidades, hasta la iniciación, para desenvolver facultades superiores. Él abrió por la primera vez para todos, sin excepción, no ya apenas para ciertas clases, ciertas comunidades preparadas para eso – como citamos en el antiguo Egipto – para todos sin excepción. Para nosotros, para los demás, para todos, con la condición que comprendiéramos y viviéramos el mensaje que Él nos traía. El mensaje que Él nos traía era un mensaje a su igual, de amor y fraternidad. Nos invitaba a un nuevo comportamiento, a un análisis de nosotros mismos y a una decisión de seguir por una nueva línea, no limitada por nada. Una nueva línea de un alcance – y vamos a usar el término debido – infinito, como infinito es el Universo. Apenas nos pedía que nos encamináramos en la nueva línea. De ahí que Él preparó, no solamente al hijo de la viuda de Nain – que nos sirvió de medio para comenzar el tema – sino que preparó a Lázaro, que se inició en grado más adelantado, dentro de lo que el Cristo ofrecía a la Tierra, haciendo en los cielos el período correspondiente de aprendizaje. Los estados de trance, en aquel entonces, eran catalépticos, similares al de una persona fallecida. Es por esto que las hermanas se lamentaron, todos se lamentaban, pero Lázaro estaba apenas en un trance iniciático superior. Cuando llegó el momento de Lázaro volver, el Cristo va a la tumba y no le dice “resucita”, como tampoco le dijo al hijo de la viuda de Nain, apenas le dijo “levántate, Lázaro”. Para sorpresa de todos, Lázaro comenzó a conversar y a desenvolverse siguiendo una vida común o normal, pero, en verdad, lázaro volvió con un nuevo mensaje, con un nuevo deber. Lo inicia en el siglo XIII – y de acuerdo a nuestro último mensaje, que colocamos en nuestra pared como enseñanza – el Lázaro del tiempo crístico renace para el mundo, y comanda, en adelante, a constructores de templos, a órdenes de constructores de almas, de constructores de espiritualidad y con la enseñanza que llegaría a las mentes, ya más cultivadas y capacitadas de la humanidad. Esa enseñanza es la que hoy, en el siglo XX, tenemos a nuestra disposición y públicamente por la primera vez.</w:t>
      </w:r>
    </w:p>
    <w:p>
      <w:pPr>
        <w:pStyle w:val="TextBody"/>
        <w:rPr/>
      </w:pPr>
      <w:r>
        <w:rPr/>
        <w:tab/>
        <w:t>Desde el siglo XIII al siglo XX, en sucesivos esfuerzos, en diferentes órdenes, como ya dijimos, se dio la nueva enseñanza rosa-cristiana, en forma reservada solamente, derivada del propio nombre que usó Christian Rosenkreuz, o sea, Cristianismo Rosacruz. El solamente en el siglo XIII y por primera vez en el mundo aparece el nombre Rosacruz. Es en vano buscarlo con anterioridad, porque Rosacruz viene del mandato de Cristo a Lázaro, para que iniciara un movimiento de la cruz y la rosa, como nuevo símbolo en la Tierra del cristianismo.</w:t>
      </w:r>
    </w:p>
    <w:p>
      <w:pPr>
        <w:pStyle w:val="TextBody"/>
        <w:rPr/>
      </w:pPr>
      <w:r>
        <w:rPr/>
        <w:tab/>
        <w:t>A veces, equivocadamente, decimos “los tiempos de hoy son de retroceso”, pero no analizamos con el debido cuidado. Vean cuánto disfrutamos hoy, con plena libertad; nos podemos comunicar y expresar con toda libertad, cuando en los siglos anteriores todas las órdenes tenían que trabajar en lugares reservados y secretos; así que hay cambios, cambios para permitir un desenvolvimiento inteligente y superior a todos, sin excepción, que lo posibilita por primera vez el siglo XX.</w:t>
      </w:r>
    </w:p>
    <w:p>
      <w:pPr>
        <w:pStyle w:val="TextBody"/>
        <w:rPr/>
      </w:pPr>
      <w:r>
        <w:rPr/>
        <w:tab/>
        <w:t>Y como los antiguos sacerdotes de Egipto eran reconocidos como “serpentinos” o portadores de luz, todos hoy podemos, a su igual, ser portadores de luz, si así lo sentimos, si así lo queremos, si así lo deseamos. Nuestra vida puede ser una expresión de luz, con ser una vida sencilla y normal, pero noble, dentro de líneas eternas y verdaderas.</w:t>
      </w:r>
    </w:p>
    <w:p>
      <w:pPr>
        <w:pStyle w:val="TextBody"/>
        <w:rPr/>
      </w:pPr>
      <w:r>
        <w:rPr/>
        <w:tab/>
        <w:t>Y cuando decimos de nuevas oportunidades, y que lo que era una realidad de antaño, ya no es hoy, lo decimos por estos mismos principios. La educación religiosa que se hacía en la antigua era de Tauro, caducó con la nueva era. Y hoy han caducado las educaciones religiosas de antaño. Por esto la filosofía rosacruz tiene la precaución de advertir con todo cuidado: conocimiento para occidentales tiene que ser el que le corresponde, porque los conocimientos que no son de nuestra área, pasan a estar caducos. El rayo invisible de Cristo no actúa todavía en las llamadas y antiguas religiones del pasado y hoy orientales, que nos sirvieron a todos en épocas pasadas, pero que ya hoy no sirven. El rayo de Cristo iluminará también a Oriente, o esa zona quedará, aunque se extrañen, rezagada. Porque es la disposición de las nuevas épocas y religiones que van surgiendo, guiar a posibilidades nuevas y diferentes.</w:t>
      </w:r>
    </w:p>
    <w:p>
      <w:pPr>
        <w:pStyle w:val="TextBody"/>
        <w:rPr/>
      </w:pPr>
      <w:r>
        <w:rPr/>
        <w:tab/>
        <w:t>Cuando un Maestro hindú u oriental comanda a sus discípulos, él lo hace vibrar y lo dirige, está siguiendo una modalidad que no es la de occidente. Occidente instruye dando plena libertad. El que sigue una línea en occidente de verdadera espiritualidad no queda sujeto, recibe la instrucción, pero para que emplee toda su individualidad y toda su independencia; no está sujeto. Nuestra institución, que modestamente quiere ser útil en el sentido educativo, no sujeta a nadie; somos todos miembros libres que estamos actuando por nosotros mismos, de acuerdo a nuestro entendimiento. Hacemos, como nota común que nos une y que nos ayuda, hacemos uso de un conocimiento, pero en nuestra condición de libres. Como nos comportemos estará al nivel de lo que entendemos, de nuestra educación, de nuestros principios, de lo que sentimos. Y alcanzaremos finalidades, cuando entendamos que detrás de toda la enseñanza rosacruz sólo se procura un propósito: unir, unir siempre por lazos de sentimiento, no de dominio; unirnos por simpatía, por afecto, por hermandad.</w:t>
      </w:r>
    </w:p>
    <w:p>
      <w:pPr>
        <w:pStyle w:val="TextBody"/>
        <w:rPr/>
      </w:pPr>
      <w:r>
        <w:rPr/>
        <w:tab/>
        <w:t>La primera meta y más inmediata es la fraternidad universal. Sabemos cuan distantes estamos. Esto sí, es también realidad: estamos distantes. La inteligencia – y para que se justifique el panorama al que asistimos en el mundo – ha crecido, pero no ha crecido el sentimiento paralelamente. La inteligencia ha enfriado el sentimiento. Entonces, se persiguen meta egoísticamente, se sacrifica sin sentimiento. Guerras, conflictos, antagonismos, errores humanos, son productos eminentemente intelectuales. Mentes frías, egoístas, que persiguen propósitos al igual: egoístas.</w:t>
      </w:r>
    </w:p>
    <w:p>
      <w:pPr>
        <w:pStyle w:val="TextBody"/>
        <w:rPr/>
      </w:pPr>
      <w:r>
        <w:rPr/>
        <w:tab/>
        <w:t>Lo que el Cristo pretende es que realicemos una activación de nuestros sentimientos, sentir más la realidad, no engañarnos a nosotros mismos; no desconocernos a nosotros. Como principios divinos, tenemos que actuar como tales. Todavía Él nos dice “que si alcanzamos la fraternidad, Él todavía nos va a llevar algún día al Padre”. Al Padre, inmediato superior del Cristo. Decir el Padre es decir un alto iniciado del período de Saturno, como muchos saben. Pero lo que todos desconocen es lo que representará alcanzar algún día al Padre! No pretendemos exponerlo, porque nos es muy difícil todavía explicar y hacer sentir la fraternidad, meta de Cristo. El explicar a lo que nos llevará el Padre es una imposibilidad, por ahora, para nuestra mente, que es una mente preciosa, muy útil para nuestro medio tridimensional, pero limitada. Pero el Padre nos va a hacer actuar en planos insospechables aún para nosotros. Esto lo decimos en forma constructiva, para despertar el verdadero vigor que nos justificaría como Hijos de Dios, que todos somos.</w:t>
      </w:r>
    </w:p>
    <w:p>
      <w:pPr>
        <w:pStyle w:val="TextBody"/>
        <w:rPr/>
      </w:pPr>
      <w:r>
        <w:rPr/>
        <w:tab/>
        <w:t>Creemos que hemos cumplido la labor que nos fijamos hoy, explicando en qué radicó las diversas aparentes resurrecciones que se realizaron en la época del Cristo en la Tierra. Procuramos distinguir lo que era un desenvolvimiento positivo, como los sacerdotes serpentinos que nombramos y lo que es un desenvolvimiento negativo, nunca conveniente. Dejamos este mensaje con todos. Hablamos de sacerdotes iniciados. En aquella época el velo del templo estaba corrido. Cuando se rasga el velo del templo por mandato del Cristo, es el símbolo que Él nos deja, invitándonos a todos a seguir por el elevado camino que se llama iniciación, o, digamos, elevación espiritual, o digamos, facultades espirituales, o sean poderes espirituales; poderes que no son entregados de inmediato, porque no seríamos hábiles para usarlos. Pero si vamos mostrando persistencia, perseverancia, algún día, lo que hoy todavía demora en llegar, podremos alcanzar, para de ahí en adelante ser dueños de dos mundos: el visible y el invisible, con todas las enormes posibilidades que representan.</w:t>
      </w:r>
    </w:p>
    <w:p>
      <w:pPr>
        <w:pStyle w:val="TextBody"/>
        <w:rPr/>
      </w:pPr>
      <w:r>
        <w:rPr/>
        <w:tab/>
        <w:t>Amigos, nos detenemos aquí. Hemos seguido un tema que lo hemos comenzado en el último día de oración. Nos reuniremos ahora en la próxima semana, en el próximo día de oración. En esos días nos dedicamos a orar por los enfermos y los iniciamos con explicaciones de versículos de la Biblia, que son portadores de mensajes útiles y profundos, para ayudarnos a todos y orientarnos en el sendero superior, que es el motivo por el cual nos reunimos.</w:t>
      </w:r>
    </w:p>
    <w:p>
      <w:pPr>
        <w:pStyle w:val="TextBody"/>
        <w:rPr/>
      </w:pPr>
      <w:r>
        <w:rPr/>
        <w:tab/>
        <w:t>Deseamos, de todo corazón, que la paz de Dios les acompañe y que la vida les dé todo lo que aspiraron; no solamente ahora, sino lo que aspiraron el día aquel que tomaron la decisión de volver a reiniciar una nueva etapa en la Tierra. Esa es nuestra aspiración: que realicen lo programado. Cada uno de Vds. vino con esa programación. Nuestro deseo amigo es que la realicen plenamente, y que cuando regresen lo hagan triunfalmente!.</w:t>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26 – IV – 79.</w:t>
      </w:r>
    </w:p>
    <w:p>
      <w:pPr>
        <w:pStyle w:val="Normal"/>
        <w:rPr>
          <w:b/>
          <w:b/>
          <w:u w:val="single"/>
        </w:rPr>
      </w:pPr>
      <w:r>
        <w:rPr>
          <w:b/>
          <w:u w:val="single"/>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1:00:00Z</dcterms:created>
  <dc:creator>pdiaz</dc:creator>
  <dc:description/>
  <dc:language>en-US</dc:language>
  <cp:lastModifiedBy>pdiaz</cp:lastModifiedBy>
  <cp:lastPrinted>2004-05-10T18:01:00Z</cp:lastPrinted>
  <dcterms:modified xsi:type="dcterms:W3CDTF">2004-05-10T21:02:00Z</dcterms:modified>
  <cp:revision>3</cp:revision>
  <dc:subject/>
  <dc:title>(65)</dc:title>
</cp:coreProperties>
</file>